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 xml:space="preserve">PARTIE 3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</w:rPr>
      </w:pPr>
      <w:r>
        <w:rPr>
          <w:sz w:val="72"/>
        </w:rPr>
        <w:t xml:space="preserve">AUTRES ACTIVITES 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remplir de l’activité la plus récente à la plus ancien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900" w:right="1106" w:gutter="0" w:header="708" w:top="1507" w:footer="0" w:bottom="141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810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6350" cy="8102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40" r="-22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6350" cy="810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6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1276350" cy="8102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40" r="-22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6350" cy="810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54:00Z</dcterms:created>
  <dc:creator>DUBOIS Céline</dc:creator>
  <dc:description/>
  <dc:language>en-US</dc:language>
  <cp:lastModifiedBy>Ph. BERTHIER</cp:lastModifiedBy>
  <cp:lastPrinted>2007-07-03T17:10:00Z</cp:lastPrinted>
  <dcterms:modified xsi:type="dcterms:W3CDTF">2007-09-17T13:14:00Z</dcterms:modified>
  <cp:revision>3</cp:revision>
  <dc:subject/>
  <dc:title>PARTIE 1 :</dc:title>
</cp:coreProperties>
</file>